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49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4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25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54685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" cy="15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2" t="-1072" r="-1072" b="-1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05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903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255"/>
      </w:tblGrid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9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14605" cy="14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drawing>
                <wp:inline distT="0" distB="0" distL="0" distR="0">
                  <wp:extent cx="41275" cy="47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2" t="-1072" r="-1072" b="-1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drawing>
                <wp:inline distT="0" distB="0" distL="0" distR="0">
                  <wp:extent cx="31432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3-09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15240" cy="15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72" t="-1072" r="-1072" b="-1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1432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14605" cy="1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9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14605" cy="14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80670" cy="3263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72" t="-1072" r="-1072" b="-1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685" cy="654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8" t="-638" r="-638" b="-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4685" cy="761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72" t="-1072" r="-1072" b="-1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2625" cy="676275"/>
                  <wp:effectExtent l="0" t="0" r="0" b="0"/>
                  <wp:docPr id="14" name="Image1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31" t="-1158" r="-1131" b="-1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10-01T07:52:00Z</cp:lastPrinted>
  <dcterms:modified xsi:type="dcterms:W3CDTF">2018-10-01T05:52:25Z</dcterms:modified>
  <cp:revision>62</cp:revision>
  <dc:subject/>
  <dc:title>QUALITAT D´AIGÜES DE BANY - CALIDAD DE AGUAS DE BAÑO</dc:title>
</cp:coreProperties>
</file>